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еятельности Череповецкой городской Думы по осуществл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ных полномочий в первом полугодии 2012, 2013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153"/>
        <w:gridCol w:w="1985"/>
        <w:gridCol w:w="1701"/>
      </w:tblGrid>
      <w:tr>
        <w:trPr>
          <w:trHeight w:val="3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е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год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годие 201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, стоящих на контроле Череповецкой городской Думы на начало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личество решений, поставленных на контроль Череповецкой городской Ду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решений Череповецкой городской Думы, снятых с контр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90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, стоящих на контроле Череповецкой городской Думы на конец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21:00Z</dcterms:created>
  <dc:creator>user</dc:creator>
  <dc:description/>
  <cp:keywords/>
  <dc:language>en-US</dc:language>
  <cp:lastModifiedBy>forward35</cp:lastModifiedBy>
  <cp:lastPrinted>2013-07-03T10:40:00Z</cp:lastPrinted>
  <dcterms:modified xsi:type="dcterms:W3CDTF">2013-09-19T07:11:00Z</dcterms:modified>
  <cp:revision>91</cp:revision>
  <dc:subject/>
  <dc:title>Раздел 2 последний абзац</dc:title>
</cp:coreProperties>
</file>